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Cs w:val="24"/>
          <w:lang w:val="sr-Latn-CS" w:eastAsia="en-US"/>
        </w:rPr>
        <w:t xml:space="preserve">ZAKON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  <w:t xml:space="preserve">O IZMJENAMA I DOPUNAMA ZAKONA O ZAŠTITI POTROŠAČA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  <w:t>U REPUBLICI SRPSKO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Zakonu o zaštiti potrošača u Republici Srpskoj („Službeni glasnik Republike Srpske“, br. 6/12 i 63/14) u članu 2. u tački dž) poslije riječi: „cijena“ riječ: „i“ briše se i dodaje zapet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tački š) poslije riječi: „prodaji“ dodaje se riječ: „i“ i nova tačka aa) koja glas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„aa) nedostatak na proizvodu postoji kada proizvod nema potrebna svojstva za redovnu upotrebu ili za naročitu upotrebu za koju je potrošač nabavlja, a koja je bila poznata trgovcu ili mu je morala biti poznata u vrijeme zaključenja ugovora, kada proizvod nije saobrazan uzorku, modelu ili opisu koji je dao trgovac, kada po kvalitetu i funkcionisanju ne odgovara onome što je uobičajeno kod proizvoda iste vrste i šta potrošač može da osnovano očekuje s obzirom na prirodu proizvoda i javna obećanja o posebnim svojstvima datim od trgovca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14. poslije stava 4. dodaje se novi stav 5. koj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5)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ored cijene proizvoda koji je na akcijskoj prodaji mora biti istaknuta cijena proizvoda ostvarena u redovnoj prodaji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29. stav 1. mijenja se i glasi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1) Ako trgovac osporava nedostatak, a potrošač ne odustaje od svog zahtjeva, potrošač može zatražiti stručno mišljenje o nedostatku od ovlašćenog sudskog vještaka ili ovlašćenog tijela u Republici.“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30. poslije stava 2. dodaje se novi stav 3. koji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Trgovac je dužan da potrošaču prilikom preuzimanja proizvoda, shodno odredbi iz stava 1. ovog člana, izda potvrdu o stanju i vidljivim nedostacima na proizvodu, koja mora biti potpisana i od potrošača,</w:t>
      </w: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a u suprotnom smatraće se da je proizvod preuzet bez vidljivih nedostataka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47. u stavu 4. broj: „30“ zamjenjuje se riječju: „mjesec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125. u tački z) poslije riječi: „potrošača“ riječ: „i“ briše se i dodaje zapeta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 tački i) poslije riječi: „potrošača“ dodaje se zapeta i nove t. j) i k) koje glase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j) učestvuju u radu komisija za rješavanje reklamacija iz člana 51. stav 3. ovog zakona i savjetodavnih tijela iz člana 52. stav 1. ovog zakona i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k) vode evidenciju prigovora potrošača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 članu 126. u stavu 2. poslije broja: „27“ i zapete dodaje se broj: „29“ i zapet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37. mijenja se i glasi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Upravni nadzor nad primjenom ovog zakona vrši Ministarstvo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Inspekcijski nadzor nad primjenom ovog zakona i propisa donesenih na osnovu ovog zakona vrši Republička uprava za inspekcijske poslove posredstvom republičkog tržišnog inspektora i nadležnog tržišnog inspektora u jedinicama lokalne samouprave (u daljem tekstu: nadležni inspektor) u skladu sa ovlašćenjima propisanim ovim zakonom i propisom kojim se uređuje inspekcijski nadzor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članu 139. u stavu 1. poslije broja: „27“ i zapete dodaje se broj: „29“ i zapet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42. briše s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 članu 143. u stavu 1. u tački i) poslije riječi: „formi“ dodaju se riječi: „ili ne omogući pravo na raskid ugovora“, a riječi: „48. stav 3.“ zamjenjuju se riječima: „47. st. 3. i 5.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U članu 144. u stavu 1. tačka đ) mijenja se i glasi: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đ) ne označi razloge rasprodaje ili sniženja na prodajnom mjestu, ako proizvod na rasprodaji ili sniženju jasno i vidljivo ne označi cijenom prije i cijenom u toku rasprodaje ili sniženja, ako proizvod na akcijskoj prodaji jasno, vidljivo i čitko ne označi riječima ‘akcija’ ili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‘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akcijska prodaj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’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, ili ako pored cijene proizvoda na akcijskoj prodaji ne istakne cijenu proizvoda ostvarenu u redovnoj prodaji (član 14. st. 2, 4. i 5),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Ovaj zakon stupa na snagu osmog dana od dana objavljivanja u „Službenom glasniku Republike Srpske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Broj: 02/1-021-131/17</w:t>
        <w:tab/>
        <w:tab/>
        <w:tab/>
        <w:tab/>
        <w:tab/>
        <w:t xml:space="preserve">                PREDSJED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Datum: 9. februar 2017. godine</w:t>
        <w:tab/>
        <w:tab/>
        <w:t xml:space="preserve">         </w:t>
        <w:tab/>
        <w:t xml:space="preserve">                   NARODNE SKUPŠTIN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sr-Latn-CS" w:eastAsia="en-US"/>
        </w:rPr>
        <w:t xml:space="preserve">                         N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  <w:t>edeljko Čubrilović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sz w:val="24"/>
      <w:szCs w:val="32"/>
      <w:lang w:val="sr-R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21:00Z</dcterms:created>
  <dc:creator>Braco Vrancic</dc:creator>
  <dc:description/>
  <cp:keywords/>
  <dc:language>en-US</dc:language>
  <cp:lastModifiedBy>DraganR</cp:lastModifiedBy>
  <cp:lastPrinted>2017-02-10T11:13:00Z</cp:lastPrinted>
  <dcterms:modified xsi:type="dcterms:W3CDTF">2018-12-04T12:21:00Z</dcterms:modified>
  <cp:revision>2</cp:revision>
  <dc:subject/>
  <dc:title/>
</cp:coreProperties>
</file>